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9-10-31T19:18:00Z">
              <w:bookmarkStart w:id="6" w:name="DateSub"/>
              <w:bookmarkEnd w:id="6"/>
              <w:r>
                <w:rPr>
                  <w:sz w:val="22"/>
                  <w:szCs w:val="22"/>
                </w:rPr>
                <w:delText>Pending</w:delText>
              </w:r>
            </w:del>
            <w:ins w:id="1" w:author="Lloyd McKenzie" w:date="2009-10-31T19:18: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missing RIM concept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73331796"/>
            <w:bookmarkStart w:id="12" w:name="__Fieldmark__0_47333179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73331796"/>
            <w:bookmarkStart w:id="14" w:name="__Fieldmark__1_47333179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73331796"/>
            <w:bookmarkStart w:id="16" w:name="__Fieldmark__2_47333179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473331796"/>
            <w:bookmarkStart w:id="18" w:name="__Fieldmark__3_47333179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create concept domains ActContextLevel and EmployeeSalaryType, and add concept domain AdministrableDrugForm.</w:t>
      </w:r>
    </w:p>
    <w:p>
      <w:pPr>
        <w:pStyle w:val="Normal"/>
        <w:rPr/>
      </w:pPr>
      <w:r>
        <w:rPr/>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09-10-31T19:18:00Z">
              <w:r>
                <w:rPr>
                  <w:sz w:val="20"/>
                </w:rPr>
                <w:delText>Pending</w:delText>
              </w:r>
            </w:del>
            <w:ins w:id="3" w:author="Lloyd McKenzie" w:date="2009-10-31T19:18: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A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re used to be a concept domain for Act.levelCode and for Employee.salaryTypeCode (they were in RIM 0125 and possibly later).  They don’t exist anymore, but seeing as the attributes still exists, the concept domains are still needed.</w:t>
      </w:r>
    </w:p>
    <w:p>
      <w:pPr>
        <w:pStyle w:val="Footnote"/>
        <w:rPr/>
      </w:pPr>
      <w:r>
        <w:rPr/>
      </w:r>
    </w:p>
    <w:p>
      <w:pPr>
        <w:pStyle w:val="Footnote"/>
        <w:rPr/>
      </w:pPr>
      <w:r>
        <w:rPr/>
        <w:t>In the case of AdministrableDrugForm, the value set exists with a definition that’s appropriate for a concept domain.  However, seeing as we have a methodology rule that says that the RIM always binds to a concept domain, we need the concept domain to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concept domain ActContextLevel as a root-level concept domain with the following definition:</w:t>
      </w:r>
    </w:p>
    <w:p>
      <w:pPr>
        <w:pStyle w:val="TextBody"/>
        <w:rPr/>
      </w:pPr>
      <w:r>
        <w:rPr/>
      </w:r>
    </w:p>
    <w:p>
      <w:pPr>
        <w:pStyle w:val="TextBody"/>
        <w:rPr/>
      </w:pPr>
      <w:r>
        <w:rPr/>
        <w:t>&lt;p&gt;Code specifying the level within a hierarchical Act composition structure and the kind of contextual information attached to composite Acts ("containers") and propagated to component Acts within those containers. The levelCode signifies the position within such a containment hierarchy and the applicable constraints.&lt;/p&gt;</w:t>
      </w:r>
    </w:p>
    <w:p>
      <w:pPr>
        <w:pStyle w:val="TextBody"/>
        <w:rPr/>
      </w:pPr>
      <w:r>
        <w:rPr/>
        <w:t>&lt;p&gt;&lt;i&gt;Examples:&lt;/i&gt; The "extract level" and the "folder level" must contain data about a single individual, whereas the "multiple subject level" may contain data about multiple individuals. While "extract" can originate from multiple sources, a "folder" should originate from a single source. The "composition" level usually has a single author.&lt;/p&gt;</w:t>
      </w:r>
    </w:p>
    <w:p>
      <w:pPr>
        <w:pStyle w:val="TextBody"/>
        <w:rPr/>
      </w:pPr>
      <w:r>
        <w:rPr/>
        <w:t>&lt;p&gt;&lt;i&gt;Constraints:&lt;/i&gt; The constraints applicable to a particular level may include differing requirements for participations (e.g. patient, source organization, author or other signatory), relationships to or inclusion of other Acts, documents or use of templates. The constraints pertaining to a level may also specify the permissible levels that may be contained as components of that level. Several nested levels with the same levelCode may be permitted, prohibited (or limited). Instance of the next subordinate level are usually permitted within any level but some levels may be omitted from a model and it may be permissible to skip several layers.&lt;/p&gt;</w:t>
      </w:r>
    </w:p>
    <w:p>
      <w:pPr>
        <w:pStyle w:val="TextBody"/>
        <w:rPr/>
      </w:pPr>
      <w:r>
        <w:rPr/>
        <w:t>&lt;p&gt;&lt;i&gt;Discussion:&lt;/i&gt; The levelCode concepts have been defined to meet specific health record transfer requirements. While these concepts are known to be applicable to some other types of transactions, they are not intended to a be a complete closed list. Options exist for other sets of orthogonal levels where required to meet a business purpose (e.g. a multiple patient communication may be subdivided by a super-ordinate level of subject areas).&lt;/p&gt;</w:t>
      </w:r>
    </w:p>
    <w:p>
      <w:pPr>
        <w:pStyle w:val="TextBody"/>
        <w:rPr/>
      </w:pPr>
      <w:r>
        <w:rPr/>
      </w:r>
    </w:p>
    <w:p>
      <w:pPr>
        <w:pStyle w:val="TextBody"/>
        <w:rPr/>
      </w:pPr>
      <w:r>
        <w:rPr/>
        <w:t>Add concept domain EmployeeSalaryType as a root-level concept domain with the following definition:</w:t>
      </w:r>
    </w:p>
    <w:p>
      <w:pPr>
        <w:pStyle w:val="TextBody"/>
        <w:rPr/>
      </w:pPr>
      <w:r>
        <w:rPr/>
      </w:r>
    </w:p>
    <w:p>
      <w:pPr>
        <w:pStyle w:val="TextBody"/>
        <w:rPr/>
      </w:pPr>
      <w:r>
        <w:rPr/>
        <w:t>&lt;p&gt;A code specifying the method used by the employer to compute the employee's salary or wages.  For example, hourly, annual, or commission.&lt;/p&gt;</w:t>
      </w:r>
    </w:p>
    <w:p>
      <w:pPr>
        <w:pStyle w:val="TextBody"/>
        <w:rPr/>
      </w:pPr>
      <w:r>
        <w:rPr/>
      </w:r>
    </w:p>
    <w:p>
      <w:pPr>
        <w:pStyle w:val="TextBody"/>
        <w:rPr/>
      </w:pPr>
      <w:r>
        <w:rPr/>
        <w:t xml:space="preserve">Add concept domain AdministrableDrugForm as a </w:t>
      </w:r>
      <w:del w:id="4" w:author="Lloyd McKenzie" w:date="2009-10-31T19:22:00Z">
        <w:r>
          <w:rPr/>
          <w:delText xml:space="preserve">root-level </w:delText>
        </w:r>
      </w:del>
      <w:r>
        <w:rPr/>
        <w:t xml:space="preserve">concept domain </w:t>
      </w:r>
      <w:ins w:id="5" w:author="Lloyd McKenzie" w:date="2009-10-31T19:22:00Z">
        <w:r>
          <w:rPr/>
          <w:t xml:space="preserve">specializing MaterialForm </w:t>
        </w:r>
      </w:ins>
      <w:r>
        <w:rPr/>
        <w:t>with the following definition:</w:t>
      </w:r>
    </w:p>
    <w:p>
      <w:pPr>
        <w:pStyle w:val="TextBody"/>
        <w:rPr/>
      </w:pPr>
      <w:r>
        <w:rPr/>
      </w:r>
    </w:p>
    <w:p>
      <w:pPr>
        <w:pStyle w:val="TextBody"/>
        <w:rPr/>
      </w:pPr>
      <w:r>
        <w:rPr/>
        <w:t>&lt;p&gt;Indicates the form in which the drug product should be administered.&lt;/p&gt;&lt;p&gt;This element only needs to be specified when (a) the form in which the drug is measured for dispensing differs from the form in which the drug is administered; and (b) the form in which the quantity of the administered drug being administered is not expressed as a discrete measured mass or volume.&lt;/p&gt;</w:t>
      </w:r>
    </w:p>
    <w:p>
      <w:pPr>
        <w:pStyle w:val="TextBody"/>
        <w:rPr/>
      </w:pPr>
      <w:r>
        <w:rPr/>
      </w:r>
    </w:p>
    <w:p>
      <w:pPr>
        <w:pStyle w:val="TextBody"/>
        <w:rPr/>
      </w:pPr>
      <w:r>
        <w:rPr/>
      </w:r>
    </w:p>
    <w:p>
      <w:pPr>
        <w:pStyle w:val="TextBody"/>
        <w:rPr/>
      </w:pPr>
      <w:r>
        <w:rPr/>
        <w:t>Create a representative binding from the AdministrableDrugForm concept domain to the value set with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should be a technical correc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Lloyd McKenzie</cp:lastModifiedBy>
  <dcterms:modified xsi:type="dcterms:W3CDTF">2009-10-31T23:27:00Z</dcterms:modified>
  <cp:revision>2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